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Výstavba šaten ve sportovním areálu_opakování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hlavChar1">
    <w:name w:val="Záhlaví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6-27T13:39:00Z</dcterms:modified>
  <cp:revision>50</cp:revision>
  <dc:subject/>
  <dc:title>^TVeřejná zakázka :^t Kompletní dodávka stavby</dc:title>
</cp:coreProperties>
</file>